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3870607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2788221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909650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2046571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